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I. Wydatk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ogółem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ydatki ogółem budżetu Miasta Krakowa na 2019 rok zaplanowano w wysokości 6 016 140 872 zł, co stanowi 107,8% planu wydatków ogółem na dzień 01.01.2018 r. Plan wydatków bieżących określony został kwotą 4 889 218 401 zł. Kształtuje się on na poziomie 109,0% planu wydatków bieżących na 2018 rok. Planowane wydatki majątkowe w 2019 roku sięgną kwoty 1 126 922 471 zł, a więc ukształtują się na nieco wyższym poziomie (wzrost </w:t>
        <w:br/>
        <w:t>o 2,8%), w stosunku do planu wydatków majątkowych na dzień 01.01.2018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równanie wydatków budżetu Miasta Krakowa, z punktu widzenia ekonomicznego charakteru tych wydatków, przedstawiono w Zestawieniu Nr 1 oraz na Wykresie Nr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estawienie Nr 1</w:t>
        <w:tab/>
        <w:tab/>
        <w:tab/>
        <w:tab/>
        <w:tab/>
        <w:tab/>
        <w:tab/>
        <w:tab/>
        <w:t>w zł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437"/>
        <w:gridCol w:w="2551"/>
        <w:gridCol w:w="1559"/>
      </w:tblGrid>
      <w:tr>
        <w:trPr>
          <w:trHeight w:val="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wydatków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01.01.20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lan na 01.01.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iana w %</w:t>
            </w:r>
          </w:p>
        </w:tc>
      </w:tr>
      <w:tr>
        <w:trPr>
          <w:trHeight w:val="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81 357 2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16 140 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bieżące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5 231 3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9 218 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>
          <w:trHeight w:val="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majątkowe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6 125 9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6 922 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Nr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399155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lan wydatków na rok 2019 pozostawać musi pod wpływem kształtowania się sytuacji ekonomiczno-gospodarczej całego kraju, a co za tym idzie poszczególnych jednostek sektora finansów publicznych, jaką jest również Gmina Miejska Kraków. Taka sytuacja wymusza, szczególnie na samorządzie, zaplanowanie odpowiednich działań korygująco-dostosowawczych do panujących w danym okresie warunków gospodarczych tak, aby przy ograniczonych zasobach finansowych uzyskać jak największą ich efektywność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myśl zapisów ustawy o finansach publicznych, w budżecie Miasta Krakowa </w:t>
        <w:br/>
        <w:t>na rok 2019 przewidziano dwa typy rezerw: ogólną w kwocie 8 000 000 zł, która może zostać przeznaczona w toku wykonywania budżetu na zwiększenie planu wydatków na zadania ujęte w planie budżetowym, bądź wprowadzenie do niego nowych zadań. Przewidziano również następujące rezerwy celowe, w łącznej wysokości 32 834 952 z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Zadania oświatowe – kwota 2 347 995 zł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dania z zakresu zarządzania kryzysowego – kwota 17 000 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dania dzielnic – kwota 6 308 957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bezpieczenie wkładu własnego Miasta niezbędnego do pozyskania funduszy zewnętrznych – kwota 3 000 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gram „Nowa Huta dziś!” – kwota 2 000 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udżet Obywatelski – kwota 1 678 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„</w:t>
      </w:r>
      <w:r>
        <w:rPr/>
        <w:t>Płać podatki w Krakowie” – kwota 350 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„</w:t>
      </w:r>
      <w:r>
        <w:rPr/>
        <w:t>Barometr Krakowski” – kwota 150 0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lan na rok 2019 zakłada zwiększenie wydatków bieżących, w stosunku do planu na 01.01.2018 r. o 9,0%, do kwoty 4 889 218 401 zł. Zmiany planu wydatków bieżących </w:t>
        <w:br/>
        <w:t xml:space="preserve">w podstawowych dla naszego budżetu działach klasyfikacji budżetowej są jednak zróżnicowan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żeli chodzi o główne pozycje w strukturze wydatków bieżących na rok 2019, to procentowy udział wybranych działów w wydatkach bieżących ogółem przedstawia się następując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454" w:hanging="454"/>
        <w:jc w:val="both"/>
        <w:rPr/>
      </w:pPr>
      <w:r>
        <w:rPr/>
        <w:t>Oświata i wychowanie – 26,8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454" w:hanging="454"/>
        <w:jc w:val="both"/>
        <w:rPr/>
      </w:pPr>
      <w:r>
        <w:rPr/>
        <w:t>Transport i łączność – 15,6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454" w:hanging="454"/>
        <w:jc w:val="both"/>
        <w:rPr/>
      </w:pPr>
      <w:r>
        <w:rPr/>
        <w:t xml:space="preserve">Rodzina – 10,8%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454" w:hanging="454"/>
        <w:jc w:val="both"/>
        <w:rPr/>
      </w:pPr>
      <w:r>
        <w:rPr/>
        <w:t>Gospodarka komunalna i ochrona środowiska – 9,0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454" w:hanging="454"/>
        <w:jc w:val="both"/>
        <w:rPr/>
      </w:pPr>
      <w:r>
        <w:rPr/>
        <w:t>Administracja publiczna – 7,4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454" w:hanging="454"/>
        <w:jc w:val="both"/>
        <w:rPr/>
      </w:pPr>
      <w:r>
        <w:rPr/>
        <w:t>Pomoc społeczna – 6,7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454" w:hanging="454"/>
        <w:jc w:val="both"/>
        <w:rPr/>
      </w:pPr>
      <w:r>
        <w:rPr/>
        <w:t>Kultura i ochrona dziedzictwa narodowego – 4,7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454" w:hanging="454"/>
        <w:jc w:val="both"/>
        <w:rPr/>
      </w:pPr>
      <w:r>
        <w:rPr/>
        <w:t>Edukacyjna opieka wychowawcza – 4,6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454" w:hanging="454"/>
        <w:jc w:val="both"/>
        <w:rPr/>
      </w:pPr>
      <w:r>
        <w:rPr/>
        <w:t>Gospodarka mieszkaniowa – 3,3%.</w:t>
      </w:r>
    </w:p>
    <w:p>
      <w:pPr>
        <w:pStyle w:val="Normal"/>
        <w:spacing w:lineRule="auto" w:line="360"/>
        <w:jc w:val="both"/>
        <w:rPr/>
      </w:pPr>
      <w:r>
        <w:rPr/>
        <w:t>Wydatki bieżące planowane do poniesienia w 2019 roku w ramach tych działów klasyfikacji budżetowej wyniosą 88,9% łącznych wydatków bieżących budżetu Miasta Krakow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równanie planu wydatków bieżących budżetu Miasta Krakowa w latach 2018 – 2019 przedstawiono w Zestawieniu Nr 2 oraz na Wykresie Nr 2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estawienie Nr 2</w:t>
        <w:tab/>
        <w:tab/>
        <w:tab/>
        <w:tab/>
        <w:tab/>
        <w:tab/>
        <w:tab/>
        <w:tab/>
        <w:t>w zł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268"/>
        <w:gridCol w:w="2268"/>
        <w:gridCol w:w="1559"/>
      </w:tblGrid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wydatkó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01.01.20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01.01.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iana w %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 110 8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 580 6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 564 4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 127 8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i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605 2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781 0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 950 8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 728 7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wydatki bieżą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5 231 3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9 218 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Nr 2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371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majątkowe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lan na rok 2019 zakłada zwiększenie wydatków majątkowych o 2,8%, w stosunku do planu na rok 2018, tj. do kwoty 1 126 922 471 zł. Zmiana ta ma swoje odzwierciedlenie </w:t>
        <w:br/>
        <w:t>w wyższych nakładach na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inwestycje strategiczne – wzrost o 27,9%, do kwoty 415 639 481 zł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udziały w spółkach – wzrost o 48,2%, do kwoty 55 724 632 zł,</w:t>
      </w:r>
    </w:p>
    <w:p>
      <w:pPr>
        <w:pStyle w:val="Normal"/>
        <w:spacing w:lineRule="auto" w:line="360"/>
        <w:jc w:val="both"/>
        <w:rPr/>
      </w:pPr>
      <w:r>
        <w:rPr/>
        <w:t>przy równoczesnym spadku nakładów na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inwestycje programowe – spadek o 10,7%, do kwoty 642 477 970 zł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zadania inwestycyjne dzielnic – spadek o 4,8%, do kwoty 13 080 388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równanie planowanych wydatków majątkowych budżetu Miasta Krakowa z podziałem na poszczególne ich kategorie przedstawia Zestawienie Nr 3 oraz Wykres Nr 3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Zestawienie Nr 3</w:t>
        <w:tab/>
        <w:tab/>
        <w:tab/>
        <w:tab/>
        <w:tab/>
        <w:tab/>
        <w:tab/>
        <w:tab/>
      </w:r>
      <w:r>
        <w:rPr/>
        <w:t>w zł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2126"/>
        <w:gridCol w:w="2126"/>
        <w:gridCol w:w="1559"/>
      </w:tblGrid>
      <w:tr>
        <w:trPr>
          <w:trHeight w:val="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 wydatkó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01.01.20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na 01.01.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miana w %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majątkow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6 125 9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6 922 4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westycje strategiczn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 002 7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 639 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westycje programow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 783 5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 477 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nia inwestycyjne dzielni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39 6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80 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</w:tr>
      <w:tr>
        <w:trPr>
          <w:trHeight w:val="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działy w spółka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24 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res Nr 3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634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>W budżecie Miasta Krakowa na rok 2019, podobnie jak w roku 2018, zaplanowano wydatki na udziały w spółkach z przeznaczeniem tych środków na: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/>
        <w:t>dokapitalizowanie KHK S.A. celem dokapitalizowania ARM S.A. (budowa hali Widowiskowo-Sportowej w Czyżynach) – kwota 36 200 000 zł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/>
        <w:t>Program Kraków Nowa Huta Przyszłości – kwota 10 000 000 zł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/>
        <w:t>Dokapitalizowanie spółki Trasa Łagiewnicka S.A. – kwota 7 000 000 zł,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/>
        <w:t>Dokapitalizowanie KHK S.A. jako rekompensaty funkcjonowania ZTPO – kwota 2 524 632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IV. Ogólne założenia do programu inwestycyj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Założenia programow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Działalność inwestycyjna samorządu stanowi jedną z podstawowych funkcji publicznych, dzięki której tworzone są materialne podstawy wpływające na wzrost standardu i poziomu życia mieszkańców oraz rozwój miasta i jego metropolitalne znacze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Wśród zadań inwestycyjnych ujętych w budżecie Miasta na rok 2019 można wyróżnić następujące podgrup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</w:rPr>
      </w:pPr>
      <w:r>
        <w:rPr/>
        <w:t>zadania jednoroczne 2019 – kwota 96 144 538 zł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dania wieloletnie kończące się w 2019 – kwota 245 236 952 zł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dania wieloletnie, których finansowanie w kolejnych latach zaplanowane zostało w Wieloletniej Prognozie Finansowej Miasta Krakowa – kwota 729 816 349 z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Program inwestycyjny na rok 2019 w pierwszej kolejności zapewnia środki finansowe na zapłatę zadań zrealizowanych i zadań kontynuowanych zgodnie z zawartymi umowami (adekwatnie do stopnia zaawansowania procesu inwestycyjnego) oraz zadań posiadających dofinansowanie z zewnętrznych źródeł bezzwrotnych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W celu zapewnienia odpowiedniego stymulowania rozwoju Miasta oraz kontroli efektów w tym zakresie, plan wydatków inwestycyjnych opracowano w trzypoziomowej strukturze dokonując podziału zadań inwestycyjnych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u w:val="single"/>
        </w:rPr>
        <w:t>inwestycje strategiczne</w:t>
      </w:r>
      <w:r>
        <w:rPr/>
        <w:t xml:space="preserve">, których realizacja ze względu na zakres będzie miała znaczenie </w:t>
        <w:br/>
        <w:t>w skali całego Miasta, a ich efektem będzie nie tylko wzrost poziomu życia mieszkańców, ale również rozwój i wzrost znaczenia Krakowa w regionie, a nawet w skali całego kraj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u w:val="single"/>
        </w:rPr>
        <w:t>inwestycje programowe</w:t>
      </w:r>
      <w:r>
        <w:rPr/>
        <w:t>, z reguły o mniejszym wymiarze finansowym, ale bezpośrednio wpływające na podniesienie poziomu życia społeczności lokalnych, mające za zadanie zapewnienie bardziej równomiernego rozwoju miast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u w:val="single"/>
        </w:rPr>
        <w:t>zadania inwestycyjne dzielnic</w:t>
      </w:r>
      <w:r>
        <w:rPr/>
        <w:t>, wynikające z kompetencji dzielnic, z reguły o mniejszym wymiarze finansowym, ale bezpośrednio wpływające na podniesienie poziomu życia społeczności lokalnych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B. Struktura i zestawienia wydatków inwestycyjnych w 2019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ydatki na program inwestycyjny oraz procentowy udział wydatków na inwestycje strategiczne, programowe i zadania inwestycyjne dzielnic w wydatkach na program inwestycyjny przedstawia Zestawienie Nr 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estawienie Nr 4</w:t>
        <w:tab/>
        <w:tab/>
        <w:tab/>
        <w:tab/>
        <w:tab/>
        <w:tab/>
        <w:tab/>
        <w:tab/>
        <w:t>w zł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1843"/>
        <w:gridCol w:w="1559"/>
      </w:tblGrid>
      <w:tr>
        <w:trPr>
          <w:trHeight w:val="6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r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datki na program inwestycyj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1 197 8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datki na inwestycje strategicz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 639 4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datki na inwestycje programow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 477 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datki inwestycyjne dzielni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80 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westycje strategiczn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 wydatków na inwestycje strategiczne zakłada ukierunkowanie strumieni środków przede wszystkim na sfinansowanie zadań z zakresu najważniejszych inwestycji dotyczących systemu transportowego miasta. Planowane do realizacji w roku 2019 zadania strategiczne są zgodne z priorytetami zawartymi w przyjętej przez samorząd Gminy Miejskiej Kraków Strategii Rozwoju Krakow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westycje programow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 w zakresie inwestycji programowych obejmuje piętnaście wyodrębnionych programów inwestycyjnych w dwunastu dziedzinach programowania.</w:t>
      </w:r>
    </w:p>
    <w:p>
      <w:pPr>
        <w:pStyle w:val="Normal"/>
        <w:spacing w:lineRule="auto" w:line="360"/>
        <w:jc w:val="both"/>
        <w:rPr/>
      </w:pPr>
      <w:r>
        <w:rPr/>
        <w:t>Procentowy udział poszczególnych dziedzin programowania w planie wydatków na inwestycje programowe ogółem przedstawia Zestawienie Nr 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stawienie Nr 5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746"/>
        <w:gridCol w:w="1701"/>
      </w:tblGrid>
      <w:tr>
        <w:trPr>
          <w:trHeight w:val="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7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edziny programowa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r.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i integracja społeczna, rodz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eństwo publicz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komunal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kształtowanie środowi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alnictw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i rekreac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i ochrona dziedzict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a i finanse - zarządzanie Miast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%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przestrzenne i architektura - gospodarowanie mieniem Mias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dania inwestycyjne dzielnic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 wydatków na zadania inwestycyjne dzielnic w 2019 r., w podziale na poszczególne dzielnice, przedstawia Zestawienie Nr 6.</w:t>
      </w:r>
    </w:p>
    <w:p>
      <w:pPr>
        <w:pStyle w:val="Normal"/>
        <w:jc w:val="both"/>
        <w:rPr/>
      </w:pPr>
      <w:r>
        <w:rPr>
          <w:sz w:val="20"/>
          <w:szCs w:val="20"/>
        </w:rPr>
        <w:t>Zestawienie Nr 6</w:t>
        <w:tab/>
        <w:tab/>
        <w:tab/>
        <w:tab/>
        <w:tab/>
        <w:tab/>
        <w:tab/>
        <w:tab/>
        <w:tab/>
        <w:tab/>
      </w:r>
      <w:r>
        <w:rPr/>
        <w:t>w zł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746"/>
        <w:gridCol w:w="1701"/>
      </w:tblGrid>
      <w:tr>
        <w:trPr>
          <w:trHeight w:val="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el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r.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367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 0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 0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V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 4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V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 0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V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6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I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X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157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X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0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X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 764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X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6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X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 6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XV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3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XV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00</w:t>
            </w:r>
          </w:p>
        </w:tc>
      </w:tr>
      <w:tr>
        <w:trPr>
          <w:trHeight w:val="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lnica XV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600</w:t>
            </w:r>
          </w:p>
        </w:tc>
      </w:tr>
      <w:tr>
        <w:trPr>
          <w:trHeight w:val="60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80 38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. Rozchod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lan rozchodów ogółem na rok 2019 wynosi 205 634 232 zł i obejmuje spłatę kredytów i pożyczek (kwota 145 634 232 zł) oraz wykup obligacji (kwota 60 000 000 z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blokowy"/>
        <w:ind w:left="567" w:right="284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VI. Objaśnienia do gospodarki finansowej zakładu budżetowego oraz dochodów i wydatków gromadzonych na wydzielonym rachunku przez jednostki, </w:t>
        <w:br/>
        <w:t>o których mowa w art. 223 ustawy o finansach publicznych</w:t>
      </w:r>
    </w:p>
    <w:p>
      <w:pPr>
        <w:pStyle w:val="TextBodyIndent"/>
        <w:ind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b/>
          <w:szCs w:val="28"/>
        </w:rPr>
        <w:t>A. Dochody i wydatki gromadzone na wydzielonym rachunku przez placówki oświatowe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W 2019 roku placówki </w:t>
      </w:r>
      <w:r>
        <w:rPr>
          <w:sz w:val="24"/>
        </w:rPr>
        <w:t>oświatowe będą pozyskiwały dochody</w:t>
      </w:r>
      <w:r>
        <w:rPr>
          <w:sz w:val="24"/>
          <w:szCs w:val="24"/>
        </w:rPr>
        <w:t xml:space="preserve"> zgodnie  z uchwałą</w:t>
      </w:r>
      <w:r>
        <w:rPr/>
        <w:t xml:space="preserve"> </w:t>
      </w:r>
      <w:r>
        <w:rPr>
          <w:sz w:val="24"/>
          <w:szCs w:val="24"/>
        </w:rPr>
        <w:t xml:space="preserve">NR CVIII/2823/18 Rady Miasta Krakowa z dnia 29 sierpnia 2018 roku w sprawie źródeł dochodów gromadzonych na wydzielonym rachunku i  ich przeznaczenia oraz sposobu </w:t>
      </w:r>
      <w:r>
        <w:rPr>
          <w:bCs/>
          <w:sz w:val="24"/>
          <w:szCs w:val="24"/>
        </w:rPr>
        <w:t>i trybu sporządzania planów finansowych dla wydzielonych rachunków dochodów samorządowych jednostek budżet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Źródłami dochodów są wpływy: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sz w:val="24"/>
        </w:rPr>
      </w:pPr>
      <w:r>
        <w:rPr>
          <w:sz w:val="24"/>
        </w:rPr>
        <w:t>- ze spadków, zapisów i darowizn w postaci pieniężnej na rzecz jednostki budżetowej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z odszkodowań i wpłat za utracone lub uszkodzone mienie będące w zarządzie bądź użytkowaniu jednostki budżetowej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- z wpłat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bieranych z tytułu organizowania dla dzieci i młodzieży wypoczynku w okresie ferii zimowych i ferii letnich, wymiany międzynarodowej, wyjazdów śródrocznych, obozów naukowych oraz kolonii i wczasów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bieranych z tytułu organizowania wyjazdów, obozów i imprez sportowych oraz sportowo rekreacyjnych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pobieranych z tytułu organizowania dla dzieci i młodzieży dodatkowych zajęć edukacyjnych, zajęć pozalekcyjnych i pozaszkolnych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pobieranych w celu zorganizowania kursów, seminariów, konferencji, spotkań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dotyczących przedsięwzięć oświatowych, kulturalnych i sportowych realizowanych wspólnie z innymi podmiotami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) z nagród pieniężnych otrzymanych przez samorządową jednostkę budżetową w ramach konkursów, zawodów sportowych i innych imprez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 z tytułu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udostępniania mienia będącego w zarządzie bądź użytkowaniu samorządowej jednostki budżetowej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wydawania duplikatów dokumentów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) świadczenia usług na rzecz osób prawnych i fizycznych oraz jednostek organizacyjnych nieposiadających osobowości prawnej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sprzedaży wyrobów i usług pracowni praktycznej nauki zawodu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korzystania z miejsc noclegowych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) działalności związanej z organizacją kwest, aukcji i zbiórki makulatury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) otrzymania zwrotu podatku VAT wynikającego z rozliczenia tego podatku w zakresie działalności prowadzonej na tym rachunku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) zwrotu kwot otrzymanych za uszkodzenia, zniszczenia lub niezwrócenia wypożyczonych podręczników i materiałów edukacyjnych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Uzyskane dochody będą przeznaczone m.in. na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cele wskazane przez spadkodawców oraz darczyńców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remont lub odtworzenie mienia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organizację dla dzieci i młodzieży wypoczynku w okresie ferii zimowych i wakacji letnich, wymiany międzynarodowej, wyjazdów śródrocznych, obozów naukowych oraz kolonii i wczasów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organizację dla dzieci i młodzieży dodatkowych zajęć edukacyjnych, zajęć pozalekcyjnych i pozaszkolnych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organizację wyjazdów, obozów i imprez sportowych oraz sportowo-rekreacyjnych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) organizację kursów, seminariów, konferencji, spotkań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) organizację przedsięwzięć oświatowych, kulturalnych i sportowych realizowanych wspólnie z innymi podmiotami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) finansowanie wydatków inwestycyjnych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) wzbogacenie oferty edukacyjnej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) zapłatę podatku VAT należnego w części, która nie została uregulowana przez kontrahentów, jak również wynikającego z tytułu korekt oraz zapłatę ewentualnych odsetek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) zakup podręczników lub materiałów edukacyj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10"/>
        </w:numPr>
        <w:jc w:val="center"/>
        <w:rPr>
          <w:b/>
          <w:b/>
          <w:szCs w:val="28"/>
        </w:rPr>
      </w:pPr>
      <w:r>
        <w:rPr>
          <w:b/>
          <w:szCs w:val="28"/>
        </w:rPr>
        <w:t>Zakład budżetowy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W 2019 roku zaplanowano przychody i koszty  Zarządu Cmentarzy Komunal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kład zarządza 12 cmentarzami komunalnymi w Krakowie, które podzielone są na 4 rejony cmentarne: Rejon Rakowice, Rejon Podgórze, Cmentarz Prądnik Czerwony i Cmentarz Grębałów. </w:t>
      </w:r>
    </w:p>
    <w:p>
      <w:pPr>
        <w:pStyle w:val="Normal"/>
        <w:spacing w:lineRule="auto" w:line="360"/>
        <w:jc w:val="both"/>
        <w:rPr/>
      </w:pPr>
      <w:r>
        <w:rPr/>
        <w:t>Przy pomocy ZCK Gmina Miejska Kraków realizuje zadania wynikające z aktów prawnych dotyczących cmentarzy komunalnych związanych z:</w:t>
      </w:r>
    </w:p>
    <w:p>
      <w:pPr>
        <w:pStyle w:val="Normal"/>
        <w:spacing w:lineRule="auto" w:line="360"/>
        <w:jc w:val="both"/>
        <w:rPr/>
      </w:pPr>
      <w:r>
        <w:rPr/>
        <w:t xml:space="preserve">- chowaniem zwłok, </w:t>
      </w:r>
    </w:p>
    <w:p>
      <w:pPr>
        <w:pStyle w:val="Normal"/>
        <w:spacing w:lineRule="auto" w:line="360"/>
        <w:jc w:val="both"/>
        <w:rPr/>
      </w:pPr>
      <w:r>
        <w:rPr/>
        <w:t>- ekshumacjami,</w:t>
      </w:r>
    </w:p>
    <w:p>
      <w:pPr>
        <w:pStyle w:val="Normal"/>
        <w:spacing w:lineRule="auto" w:line="360"/>
        <w:jc w:val="both"/>
        <w:rPr/>
      </w:pPr>
      <w:r>
        <w:rPr/>
        <w:t xml:space="preserve">- przygotowaniem, realizacją inwestycji i remontów i eksploatacją terenów cmentarnych, </w:t>
      </w:r>
    </w:p>
    <w:p>
      <w:pPr>
        <w:pStyle w:val="Normal"/>
        <w:spacing w:lineRule="auto" w:line="360"/>
        <w:jc w:val="both"/>
        <w:rPr/>
      </w:pPr>
      <w:r>
        <w:rPr/>
        <w:t>- utrzymaniem właściwego stanu technicznego oraz użytkowego i estetycznego obiektów, urządzeń cmentarnych i terenów,</w:t>
      </w:r>
    </w:p>
    <w:p>
      <w:pPr>
        <w:pStyle w:val="Normal"/>
        <w:spacing w:lineRule="auto" w:line="360"/>
        <w:jc w:val="both"/>
        <w:rPr/>
      </w:pPr>
      <w:r>
        <w:rPr/>
        <w:t>- prowadzeniem ewidencji pochowań i pobieraniem opłat za korzystanie z cmentarzy i urządzeń cmentarnych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Planuje się, że ZCK otrzyma dotację na: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sprawowanie opieki nad miejscami pamięci narodowej oraz grobami i cmentarzami wojennymi na podstawie porozumienia z organami administracji rządowej,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remonty rekonstrukcyjne i konserwatorskie oraz rewitalizację mogił żołnierskich </w:t>
        <w:br/>
        <w:t>i nagrobków na Cmentarzu Rakowickim zgodnie z uchwałami Rad Dzielnic: I, II, III i IX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budowę stacji ładowania pojazdów elektrycznych w obiekcie ZCK przy ul. Powstańców 48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454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789" w:leader="none"/>
      </w:tabs>
      <w:spacing w:lineRule="auto" w:line="360"/>
      <w:ind w:left="567" w:right="283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39:00Z</dcterms:created>
  <dc:creator>grodowba</dc:creator>
  <dc:description/>
  <cp:keywords/>
  <dc:language>en-US</dc:language>
  <cp:lastModifiedBy>Grodowski Bartosz</cp:lastModifiedBy>
  <cp:lastPrinted>2016-11-14T12:35:00Z</cp:lastPrinted>
  <dcterms:modified xsi:type="dcterms:W3CDTF">2019-01-15T07:59:00Z</dcterms:modified>
  <cp:revision>616</cp:revision>
  <dc:subject/>
  <dc:title>II</dc:title>
</cp:coreProperties>
</file>